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ей 74 Закона Ульяновской области от 20 июля 2012 года № 102-ЗО «О выборах депутатов Законодательного Собрания Ульяновской области» урегулированы отношения, связанные с передачей депутатских мандатов областным спискам кандидатов, получившим менее семи, но не менее пяти процентов голосов избирателей, принявших участие в голосовании по областному избирательному округу. Каждому из указанных областных списков кандидатов передается один депутатский манд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норма основана на предписаниях пункта 17 статьи 35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в соответствии с которым если установленный законом субъекта Российской Федерации необходимый для допуска к распределению депутатских мандатов в законодательном (представительном) органе государственной власти субъекта Российской Федерации минимальный процент голосов избирателей превышает 5 процентов от числа голосов избирателей, принявших участие в голосовании, этим законом должна предусматриваться передача депутатских мандатов спискам кандидатов, получившим менее установленного минимального процента, но не менее 5 процентов от числа голосов избирателей, принявших участие в голосовании, и не допущенным к распределению депутатских мандатов. В соответствии с законом субъекта Российской Федерации каждому такому списку кандидатов передается один депутатский мандат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то же время согласно части 4 статьи 3 Федерального закона от 5 мая 2014 года № 95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при определении результатов выборов, назначенных после дня вступления в силу данного Закона (5 мая 2014 года), положения пункта 17 статьи 35 Федерального закона от 12 июня 2002 года № 67-ФЗ «Об основных гарантиях избирательных прав и права на участие в референдуме граждан Российской Федерации» не приме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оответствии с подпунктом «е» пункта 3 статьи 1 и частью 2 статьи 3 Федерального закона от 5 мая 2014 года № 95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пункт 17 статьи 35 Федерального закона от 12 июня 2002 года № 67-ФЗ «Об основных гарантиях избирательных прав и права на участие в референдуме граждан Российской Федерации» утрачивает силу с 6 мая 2018 года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ой нормы требует внесения корректирующих изменений как в статью 74 Закона Ульяновской области от 20 июля 2012 года № 102-ЗО «О выборах депутатов Законодательного Собрания Ульяновской области», так и в иные законы Ульяновской области, содержащие ссылки на указанную статью, а также на пункт 17 статьи 35 Федерального закона от 12 июня 2002 года № 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дпунктом «д» пункта 3 статьи 1 Федерального закона от 5 мая 2014 года № 95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вносится изменение в пункт 16 статьи 35 Федерального закона от 12 июня 2002 года № 67-ФЗ «Об основных гарантиях избирательных прав и права на участие в референдуме граждан Российской Федерации». В соответствии с внесенным изменением с семи до пяти процентов уменьшается предусматриваемый законом субъекта Российской Федерации необходимый для допуска к распределению депутатских мандатов в законодательном (представительном) органе субъекта Российской Федерации минимальный процент голосов избирателей, принявших участие в голосовании, полученных списком кандидатов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Статьей 8 проекта закона устанавливается срок его вступления в силу, обусловленный вступлением в силу положений федерального законодательства, установленных статьей 3 Федерального закона от 5 мая 2014 года № 95-ФЗ «О внесении изменений в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целях выполнения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от 14 ноября 2003 года 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от 2 августа 2006 года № 115-ЗО «О территориальных избирательных комиссиях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 от 26 июля 2010 года № 105-ЗО «О референдуме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 от 3 августа 2010 года № 113-ЗО «О гарантиях равенства политических партий, представленных в Законодательном Собрании Ульяновской области, при освещении их деятельности региональными телеканалом и радиоканал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 от 21 декабря 2012 года № 199-ЗО «О порядке отзыва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 от 4 июня 2013 года № 80-ЗО «О местном референдуме в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39:00Z</dcterms:created>
  <dc:creator/>
  <dc:description/>
  <cp:keywords/>
  <dc:language>en-US</dc:language>
  <cp:lastModifiedBy>user</cp:lastModifiedBy>
  <cp:lastPrinted>2016-06-08T15:49:00Z</cp:lastPrinted>
  <dcterms:modified xsi:type="dcterms:W3CDTF">2016-10-12T12:42:00Z</dcterms:modified>
  <cp:revision>6</cp:revision>
  <dc:subject/>
  <dc:title/>
</cp:coreProperties>
</file>